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angru tee 5b liitumine madalpingel Vaela küla, Kiili vald, Harjumaa“ LC2762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ar Kubbi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5/2940-3 (07.04.2025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15 Kurna-Tuhala tee T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0401:001:047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9414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9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865174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b6157362-9291-4a49-934b-f916911c2f8b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b6157362-9291-4a49-934b-f916911c2f8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5-07-06T18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